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9.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Петра Алексеева – ул. Попова – ул. Рыленкова (ПК№9).</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Петра Алексеева – ул. Попова – ул. Рыленкова (ПК№9).</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Петра Алексеева – ул. Попова – ул. Рыленкова (ПК№9).</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Петра Алексеева – ул. Попова – ул. Рыленкова (ПК№9).</w:t>
      </w:r>
    </w:p>
    <w:p>
      <w:pPr>
        <w:pStyle w:val="Normal"/>
        <w:spacing w:lineRule="auto" w:line="288" w:before="240" w:after="0"/>
        <w:ind w:left="709" w:hanging="0"/>
        <w:jc w:val="both"/>
        <w:rPr/>
      </w:pPr>
      <w:r>
        <w:rPr>
          <w:sz w:val="28"/>
          <w:szCs w:val="28"/>
        </w:rPr>
        <w:t>Площадь территории проектируемого квартала – 30,5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7454 человек. (Sобщ. жил./30 кв.м=223620/30=7454)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sz w:val="28"/>
          <w:szCs w:val="28"/>
        </w:rPr>
      </w:pPr>
      <w:r>
        <w:rPr>
          <w:sz w:val="28"/>
          <w:szCs w:val="28"/>
        </w:rPr>
        <w:t>Жилая зона многоэтажной застройк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9.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на пересечении улиц Петра Алексеева и Попова проектом планировки проектируемой территории предлагается разместить административное многоэтажное здание со встроенным кинотеатром. (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5/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5/91,0</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7/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5/4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6/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7/3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95/2,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5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3,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3,6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3,6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1,17/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6,03/69,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46/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46/3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6/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Петра Алексеева – ул. Попова – ул. Рыленкова (ПК№9).</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80" w:after="0"/>
        <w:ind w:firstLine="709"/>
        <w:jc w:val="both"/>
        <w:rPr/>
      </w:pPr>
      <w:r>
        <w:rPr>
          <w:sz w:val="28"/>
          <w:szCs w:val="28"/>
        </w:rPr>
        <w:t>Территория квартала проектирования составляет 305579 кв. м и состоит из четырех кадастровых кварталов с номерами 67:27:0031402; 67:27:0031403; 67:27:0031404; 67:27:0031405.</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17.</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1,16.</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16%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1404:11; 67:27:0031404:14; 67:27:0031404:15; 67:27:0031404:12 (на основании расчетов в проекте межевания – см. том 9.5, 9.6, 9.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9.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Петра Алексеева – ул. Попова – ул. Рыленкова (ПК№9).</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и детскими садами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9.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Петра Алексеева в границах красных линий переменная, она составляет – 90,6 м – 91 м. Ширина проезжей части 12 м.</w:t>
      </w:r>
    </w:p>
    <w:p>
      <w:pPr>
        <w:pStyle w:val="Normal"/>
        <w:spacing w:lineRule="auto" w:line="288"/>
        <w:ind w:firstLine="709"/>
        <w:jc w:val="both"/>
        <w:rPr>
          <w:sz w:val="28"/>
          <w:szCs w:val="28"/>
        </w:rPr>
      </w:pPr>
      <w:r>
        <w:rPr>
          <w:sz w:val="28"/>
          <w:szCs w:val="28"/>
        </w:rPr>
        <w:t>Ширина улицы Попова в границах красных линий переменная, она составляет – 26,6 м – 32 м. Ширина проезжей части увеличивается с 6 до 14 м.</w:t>
      </w:r>
    </w:p>
    <w:p>
      <w:pPr>
        <w:pStyle w:val="Normal"/>
        <w:spacing w:lineRule="auto" w:line="288"/>
        <w:ind w:firstLine="709"/>
        <w:jc w:val="both"/>
        <w:rPr/>
      </w:pPr>
      <w:r>
        <w:rPr>
          <w:sz w:val="28"/>
          <w:szCs w:val="28"/>
        </w:rPr>
        <w:t>Ширина улицы Рыленкова в границах красных линий составляет – 32 м. Ширина проезжей части увеличивается с 5 до 7 м (ввиду сложившейся застройки за красной линией).</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9.3).</w:t>
      </w:r>
    </w:p>
    <w:p>
      <w:pPr>
        <w:pStyle w:val="Normal"/>
        <w:spacing w:lineRule="auto" w:line="288"/>
        <w:ind w:firstLine="709"/>
        <w:jc w:val="both"/>
        <w:rPr>
          <w:sz w:val="28"/>
          <w:szCs w:val="28"/>
        </w:rPr>
      </w:pPr>
      <w:r>
        <w:rPr>
          <w:sz w:val="28"/>
          <w:szCs w:val="28"/>
        </w:rPr>
        <w:t>Светофор на перекрестке улиц Петра Алексеева – Рыленкова необходимо отрегулировать по времени.</w:t>
      </w:r>
    </w:p>
    <w:p>
      <w:pPr>
        <w:pStyle w:val="Normal"/>
        <w:spacing w:lineRule="auto" w:line="288"/>
        <w:ind w:firstLine="709"/>
        <w:jc w:val="both"/>
        <w:rPr/>
      </w:pPr>
      <w:r>
        <w:rPr>
          <w:sz w:val="28"/>
          <w:szCs w:val="28"/>
        </w:rPr>
        <w:t>Территория проектируемого квартала обслуживается автобусами и маршрутными такси. Их маршруты проходят по ул. Петра Алексеева, ул. Попова, ул. Рыленкова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Петра Алексеева, ул. Поп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7454 составляет 2572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5333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529 машино-места.</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5</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2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9.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9.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990 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1,59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Владелец</dc:creator>
  <dc:description/>
  <cp:keywords/>
  <dc:language>en-US</dc:language>
  <cp:lastModifiedBy>RAVENA</cp:lastModifiedBy>
  <cp:lastPrinted>2012-04-22T15:45:00Z</cp:lastPrinted>
  <dcterms:modified xsi:type="dcterms:W3CDTF">2012-04-24T16:12:00Z</dcterms:modified>
  <cp:revision>76</cp:revision>
  <dc:subject/>
  <dc:title>22 декабря 2005 года N 728-99</dc:title>
</cp:coreProperties>
</file>